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rength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and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ac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eyond LO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xperti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de range of expertis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twork of Expe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Knowledge Experience Track Record Authority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emocracy?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as &amp; projects can come from anyon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olunteer Org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e Member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e membership (many different sector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e membership—large &amp; small orgs of variety of typ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ity of Membership—finding solutions you did not know exist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e Membership; Knowledge base; Invested particip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road Consortium of organizations represent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k outside of traditional communiti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lear focus (national, stewardship of digital content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verag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verage NDIIPP Initiatives / LC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2 to 3 new applications a month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oic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llaborative action—ex: storage surve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aking with Common Voice (storage survey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frastructure listserv addressing “meaty” issu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haring Emerging Practice (Infrastructure list discussion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orage / Archiving Survey—infrastructure grou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ng a “space” for collegial discuss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ordinat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mmitmen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nnection to the cutting edge(s)—Interview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Highlighting innovative work (innovation interview series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articipation, knowledge &amp; sharing, opennes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(er) access to info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Openness of communica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ique Perspectives; Real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gital preservation in a box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illingness to address difficult problem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u w:val="single"/>
        </w:rPr>
        <w:t>Big Thinking</w:t>
      </w:r>
      <w:r>
        <w:rPr>
          <w:sz w:val="22"/>
          <w:szCs w:val="22"/>
        </w:rPr>
        <w:t xml:space="preserve"> encourage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crease &amp; interest in membershi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ng a national dialo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 little time from a lot of Expe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ng awareness in community through presentations / conference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mber organization; Knowledge—expert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Buy in from more than 100 institutions; alignment with miss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bility to address issues across diverse organization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e don’t give up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ing a neutral ground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aising &amp; discussion critical issues for communi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ssue Identification—leadership role; Strong Sponsors; Growing Field, Growing Issue; Ability to Shape Agenda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ordPress Plug-in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3:00Z</dcterms:created>
  <dc:creator>Barrie Howard</dc:creator>
  <dc:description/>
  <cp:keywords/>
  <dc:language>en-US</dc:language>
  <cp:lastModifiedBy>Barrie Howard</cp:lastModifiedBy>
  <dcterms:modified xsi:type="dcterms:W3CDTF">2012-04-10T15:12:00Z</dcterms:modified>
  <cp:revision>1</cp:revision>
  <dc:subject/>
  <dc:title>Strengths</dc:title>
</cp:coreProperties>
</file>